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935"/>
      </w:tblGrid>
      <w:tr>
        <w:trPr>
          <w:trHeight w:val="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-82550</wp:posOffset>
                      </wp:positionV>
                      <wp:extent cx="925195" cy="541655"/>
                      <wp:effectExtent l="5715" t="5715" r="8128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4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375.4pt;margin-top:-6.5pt;width:72.8pt;height:42.6pt;mso-wrap-style:none;v-text-anchor:middle" type="_x0000_t176">
                      <v:fill o:detectmouseclick="t" type="solid" color2="aqua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2.95pt;margin-top:3.05pt;width:58.55pt;height:24.05pt;mso-wrap-style:none;v-text-anchor:middle" type="_x0000_t136">
                  <v:path textpathok="t"/>
                  <v:textpath on="t" fitshape="t" string="Clic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U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:   ____________________</w:t>
        <w:tab/>
        <w:tab/>
        <w:tab/>
        <w:t xml:space="preserve">    Duty Six: 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528"/>
        <w:gridCol w:w="2126"/>
        <w:gridCol w:w="1360"/>
      </w:tblGrid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ights, camera, action!  Today we are joining a Cub named Russell on his adventure to Paradise Falls.  He was a very proud Cub; his shoes were always shiny and his socks always UP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SPECT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Socks and Sho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</w:rPr>
              <w:t>Russell encounters a pack of dogs led by Alpha, who is chasing Kevin the Bird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EAM RELEAS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Dodge the Retrieve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Cubs link hands and are called “Alpha”.  They chase the rest of the Pack who are “Birds” and if they capture one he/she is taken to the leader.  When a second “Bird” is captured he/she joins the first to make a second “Alpha”.  This is repeated until all the “Birds” are captu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Kevin, who was a tall colourful flightless bird, was befriended by Russel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ANDCRAFT:  </w:t>
            </w:r>
            <w:r>
              <w:rPr>
                <w:rFonts w:cs="Verdana" w:ascii="Verdana" w:hAnsi="Verdana"/>
                <w:sz w:val="20"/>
                <w:szCs w:val="20"/>
              </w:rPr>
              <w:t>Bird Mas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rd mask template; crayons; elasti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Mr Fredericks, Russell, Kevin and Dug are on their way to Paradise Falls in the balloon hous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LAY GAME:  </w:t>
            </w:r>
            <w:r>
              <w:rPr>
                <w:rFonts w:cs="Verdana" w:ascii="Verdana" w:hAnsi="Verdana"/>
                <w:sz w:val="20"/>
                <w:szCs w:val="20"/>
              </w:rPr>
              <w:t>Balloon Ra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bs line up in relay formation.  The first Cub places an inflated balloon between his/her knees and “runs” a short distance and back again.  He/she gives the balloon to the next Cub who does the same, and so on until everyone has had a turn.  The first Six sitting at the alert is the winn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loon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ussell is trying to earn his last badge “Assisting the Elderly”, so let’s join him in learning about service to other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RK SESSIO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People and Pla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Let’s help Russell get to Paradise Falls faster by singing a campfire song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NGING:  </w:t>
            </w:r>
            <w:r>
              <w:rPr>
                <w:rFonts w:cs="Verdana" w:ascii="Verdana" w:hAnsi="Verdana"/>
                <w:sz w:val="20"/>
                <w:szCs w:val="20"/>
              </w:rPr>
              <w:t>Russell went up in the Balloon Ho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ow that Russell has reached Paradise Falls, let’s see what he remembers of his adventur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ENSE TRAINING:  </w:t>
            </w:r>
            <w:r>
              <w:rPr>
                <w:rFonts w:cs="Verdana" w:ascii="Verdana" w:hAnsi="Verdana"/>
                <w:sz w:val="20"/>
                <w:szCs w:val="20"/>
              </w:rPr>
              <w:t>Russell’s Photo Albu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ictures are set out as a memory game, face down.  The Cubs take it in turns to turn over two cards.  The object of the game is to find a matching pair.  Once a matching pair have been found, the Cub who found the pair, keeps the pictures.  The Cub with the most pictures is the winn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 sets of pictur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uring their adventure, Kevin the Bird (who was actually a mother), found her chick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IRCLE GAME:  </w:t>
            </w:r>
            <w:r>
              <w:rPr>
                <w:rFonts w:cs="Verdana" w:ascii="Verdana" w:hAnsi="Verdana"/>
                <w:sz w:val="20"/>
                <w:szCs w:val="20"/>
              </w:rPr>
              <w:t>Finding Kevin’s Chic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bs sit in a circle.  A bunch of keys (or something similar) is placed in the middle of the circle.  Once Cub, who is blindfolded, is chosen to be the keeper of the chicks (keys).  He/she sits next to the chicks (keys) to protect them.  The leader calls on a Cub who must creep very quietly towards the keeper and try and retrieve the chicks (keys) without being heard.  If the keeper hears something he/she must point in the direction of the noise.  If he/she points in the right direction, the Cub who was caught becomes the keep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indfold/scarf; keys (or something similar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Everyone is home safe and sound and Russell earned his last badge.  Guess who was there to see him getting his badge – Mr Fredericks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ICES/BADG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mi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15:00Z</dcterms:created>
  <dc:creator>Pop</dc:creator>
  <dc:description/>
  <cp:keywords/>
  <dc:language>en-US</dc:language>
  <cp:lastModifiedBy>Pop</cp:lastModifiedBy>
  <cp:lastPrinted>2011-11-23T08:12:00Z</cp:lastPrinted>
  <dcterms:modified xsi:type="dcterms:W3CDTF">2012-03-20T09:40:00Z</dcterms:modified>
  <cp:revision>19</cp:revision>
  <dc:subject/>
  <dc:title/>
</cp:coreProperties>
</file>